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111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3.12.2018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03.12.2018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едатель комиссии : 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аров Григорий Николаевич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5 членов  комиссии, что составило   71,4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1.11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рес: Брянская область, Мглинский район, д. Цинка               - площадь: 4599 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020101:160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 –5748 ( пять тысяч семьсот сорок восемь ) рублей 3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172( сто семьдесят два) рубля 4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2874( две  тысячи восемьсот семьдесят четыре) рубля 19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jc w:val="both"/>
        <w:rPr/>
      </w:pPr>
      <w:r>
        <w:rPr/>
        <w:t>Адрес: Брянская область, Мглинский район, п. Великий Бор                  - площадь: 6536 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260302:83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растениевод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 –439 ( четыреста тридцать девять ) рублей 0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13( тринадцать) рублей 1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219( двести девятнадцать) рублей 53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Курчичи                  - площадь:   21489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000000:912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растениевод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–1443 ( одна тысяча четыреста сорок три ) рубля 5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3( сорок три) рубля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721( семьсот двадцать один) рубль 77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г. Мглин, м-н Дружба -2 д.3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1367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205:22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индивидуального жилищного строитель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годовой арендной платы–8046 (восемь тысяч  сорок шесть ) рублей 1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241 (  двести сорок один) рубль 38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023 (четыре тысячи двадцать три) рубля 08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рес: Брянская область, Мглинский район, 1900м юго-западнее н.п. Черноводка - площадь: 978479 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>- кадастровый номер: 32:16:0360201:3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31460 ( сто тридцать одна тысяча четыреста шестьдесят ) рублей 00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3943( три тысячи девятьсот сорок три ) рубля 80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65730( шестьдесят пять тысяч семьсот тридцать) рублей 00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49 лет</w:t>
      </w:r>
    </w:p>
    <w:p>
      <w:pPr>
        <w:pStyle w:val="Normal"/>
        <w:rPr/>
      </w:pPr>
      <w:r>
        <w:rPr>
          <w:b/>
          <w:u w:val="single"/>
        </w:rPr>
        <w:t>Лот № 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рес: Брянская область, Мглинский район, 100м южнее н.п. Новая Жизнь          - площадь: 1389567 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>- кадастровый номер: 32:16:0360301:3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86691 ( сто восемьдесят шесть тысяч шестьсот девяносто один ) рубль 00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600( пять тысяч шестьсот ) рублей 73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93345( девяносто три тысячи триста сорок пять) рублей 50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49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Брянская область, Мглинский район, г. Мглин, ул. Мелиоративная 1Е                                                    - площадь: 1859 м2; - кадастровый номер: </w:t>
      </w:r>
      <w:r>
        <w:rPr>
          <w:sz w:val="22"/>
          <w:szCs w:val="22"/>
        </w:rPr>
        <w:t>32:16:0000000:878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объекты гаражного назнач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9000 ( девять тысяч) рублей 0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270 (двести семьдесят) рублей 00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500( четыре   тысячи пятьсот) рублей 00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годовой арендной платы за земельный участок .</w:t>
      </w:r>
    </w:p>
    <w:p>
      <w:pPr>
        <w:pStyle w:val="Normal"/>
        <w:jc w:val="both"/>
        <w:rPr/>
      </w:pPr>
      <w:r>
        <w:rPr/>
        <w:t>- начальная цена годовой арендной платы  –5748 ( пять тысяч семьсот сорок восемь ) рублей 38 коп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от начальной цены  – 172( сто семьдесят два) рубля 45 коп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аток –2874( две  тысячи восемьсот семьдесят четыре) рубля 19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Поступило :  заявок не поступил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 в виду отсутствия поданных заявлени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 –439 ( четыреста тридцать девять ) рублей 0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 13( тринадцать) рублей 1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19( двести девятнадцать) рублей 53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енко Надежда Юр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–1443 ( одна тысяча четыреста сорок три ) рубля 5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 –43( сорок три) рубля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21( семьсот двадцать один) рубль 77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2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ко Александр Василь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овести торги по лоту №3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 –8046 (восемь тысяч  сорок шесть ) рублей 1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 – 241 (  двести сорок один) рубль 38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4023 (четыре тысячи двадцать три) рубля 0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менева Любовь Александ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 –131460 ( сто тридцать одна тысяча четыреста шестьдесят ) рублей 00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943( три тысячи девятьсот сорок три ) рубля 80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65730( шестьдесят пять тысяч семьсот тридцать) 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–186691 ( сто восемьдесят шесть тысяч шестьсот девяносто один ) рубль 00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 5600( пять тысяч шестьсот ) рублей 73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93345( девяносто три тысячи триста сорок пять) рублей 5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 –9000 ( девять тысяч) рублей 0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 270 (двести семьдесят) рублей 00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4500( четыре   тысячи п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нко Леонид Александро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35:00Z</dcterms:created>
  <dc:creator>Admin</dc:creator>
  <dc:description/>
  <cp:keywords/>
  <dc:language>en-US</dc:language>
  <cp:lastModifiedBy>Admin</cp:lastModifiedBy>
  <cp:lastPrinted>2018-12-04T09:18:00Z</cp:lastPrinted>
  <dcterms:modified xsi:type="dcterms:W3CDTF">2018-12-04T06:18:00Z</dcterms:modified>
  <cp:revision>3</cp:revision>
  <dc:subject/>
  <dc:title>ПРОТОКОЛ № 01/1 </dc:title>
</cp:coreProperties>
</file>